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5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и задачи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дисциплины в структуре ООП ВП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 студента, формируемые в результате освоения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а и содержа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труктура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.2. </w:t>
            </w: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трица формируемых дисциплиной компетен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Содержа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Содержание самостоятельной работы и формы ее контро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очные средства для текущего контроля успеваемости, промежуточной аттестации по итогам освоения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чебно-методическое и информационное обеспечение дисципли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.  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 ресурс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ьно – техническое обеспечение дисциплины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и задачи дисциплин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60" w:right="60" w:firstLine="720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преподавания курса дисциплины «Общая нутрициология» в вузах физической культуры - вооружить будущих специалистов по физической культуре и сорту знаниями основ рационального питания, помочь в формировании адекватного пищевого поведения и эндоэкологической безопасности питани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реализации поставленной цели в процессе освоения учебной дисциплины «Общая нутрициология» решаются следующие </w:t>
      </w:r>
      <w:r>
        <w:rPr>
          <w:b/>
          <w:bCs/>
          <w:sz w:val="24"/>
          <w:szCs w:val="24"/>
        </w:rPr>
        <w:t>задачи</w:t>
      </w:r>
      <w:r>
        <w:rPr>
          <w:bCs/>
          <w:sz w:val="24"/>
          <w:szCs w:val="24"/>
        </w:rPr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right="60" w:hanging="360"/>
        <w:rPr>
          <w:sz w:val="24"/>
          <w:szCs w:val="24"/>
        </w:rPr>
      </w:pPr>
      <w:r>
        <w:rPr>
          <w:sz w:val="24"/>
          <w:szCs w:val="24"/>
        </w:rPr>
        <w:t>углубление знаний о биохимии и физиологии рационального питания, изучение основных понятий нутрициологии;</w:t>
      </w:r>
    </w:p>
    <w:p>
      <w:pPr>
        <w:pStyle w:val="TextBody"/>
        <w:numPr>
          <w:ilvl w:val="0"/>
          <w:numId w:val="14"/>
        </w:numPr>
        <w:spacing w:before="0" w:after="0"/>
        <w:ind w:left="720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методами изучения фактического потребления пищи, нормами и рекомендациями в нутрициологии;</w:t>
      </w:r>
    </w:p>
    <w:p>
      <w:pPr>
        <w:pStyle w:val="TextBody"/>
        <w:numPr>
          <w:ilvl w:val="0"/>
          <w:numId w:val="14"/>
        </w:numPr>
        <w:spacing w:before="0" w:after="0"/>
        <w:ind w:left="720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рактических навыков работы в формировании рационального питания с учётом возрастных особенностей организма; </w:t>
      </w:r>
    </w:p>
    <w:p>
      <w:pPr>
        <w:pStyle w:val="TextBody"/>
        <w:numPr>
          <w:ilvl w:val="0"/>
          <w:numId w:val="14"/>
        </w:numPr>
        <w:spacing w:before="0" w:after="0"/>
        <w:ind w:left="720" w:right="60" w:hanging="360"/>
        <w:jc w:val="both"/>
        <w:rPr/>
      </w:pPr>
      <w:r>
        <w:rPr>
          <w:sz w:val="24"/>
          <w:szCs w:val="24"/>
        </w:rPr>
        <w:t>решение проблемы организации рационального питания при мышечной деятельности различного характера, умелое применение спортивного питания для конкретных целей;</w:t>
      </w:r>
    </w:p>
    <w:p>
      <w:pPr>
        <w:pStyle w:val="TextBody"/>
        <w:numPr>
          <w:ilvl w:val="0"/>
          <w:numId w:val="14"/>
        </w:numPr>
        <w:spacing w:before="0" w:after="0"/>
        <w:ind w:left="720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умений, необходимых для работы с научной литературой, позволяющих оперативно использовать информацию для постановки и решения профессиональных задач.</w:t>
      </w:r>
    </w:p>
    <w:p>
      <w:pPr>
        <w:pStyle w:val="214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Место дисциплины в структуре ООП 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Учебная дисциплина «Общая нутрициология» Б1.В.ДВ.3.1 относится к вариативной части первого блока ОО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Для изучения данной дисциплины необходимы знания, умения и компетенции, формируемые предшествующими дисциплинами: естественнонаучные основы физической культуры и спорта, анатомия человека, биохимия человека, основы медицинских знаний, физиология человека, гигиенические основы физкультурно-спортивной деятельности, физиология спорта, спортивная медици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Перечень последующих дисциплин, для которых освоение дисциплины «Общая нутрициология» необходимо как предшествующее: преддипломная практика.</w:t>
      </w:r>
    </w:p>
    <w:p>
      <w:pPr>
        <w:pStyle w:val="2142"/>
        <w:spacing w:lineRule="auto" w:line="24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Компетенции студентов, формируемые в результате освоения  дисциплины </w:t>
      </w:r>
    </w:p>
    <w:p>
      <w:pPr>
        <w:pStyle w:val="2142"/>
        <w:spacing w:lineRule="auto" w:line="24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В завершении обучения дисциплины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Общая нутрициология»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 студенты должны обладать: профессиональной компетенцией  (ПК-6)</w:t>
      </w:r>
    </w:p>
    <w:p>
      <w:pPr>
        <w:pStyle w:val="2142"/>
        <w:spacing w:lineRule="auto" w:line="24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- Способностью осуществлять пропаганду и обучение навыкам здорового образа жизни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результате освоения дисциплины «Общая нутрициология» студент должен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знать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ы физиологии пита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нормы физиологических потребностей различных групп детского и взрослого населения в пищевых веществах и энергии;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классификацию и методы оценки пищевого статуса насел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ы выявления алиментарных нарушений: избыточная масса тела, белково-энергетическая недостаточность;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ласть применения продуктов функционального назнач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right" w:pos="9639" w:leader="underscor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ндоэкологические проблемы питания современного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удент должен </w:t>
      </w:r>
      <w:r>
        <w:rPr>
          <w:rFonts w:eastAsia="Calibri"/>
          <w:b/>
          <w:bCs/>
          <w:sz w:val="24"/>
          <w:szCs w:val="24"/>
          <w:lang w:eastAsia="en-US"/>
        </w:rPr>
        <w:t>уметь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Style18"/>
        <w:numPr>
          <w:ilvl w:val="0"/>
          <w:numId w:val="21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роводить исследования фактического питания методами: 24-часового воспроизведения среднесуточного рациона питания; анализа недельных меню-раскладок пищевых продуктов;</w:t>
      </w:r>
    </w:p>
    <w:p>
      <w:pPr>
        <w:pStyle w:val="Style18"/>
        <w:numPr>
          <w:ilvl w:val="0"/>
          <w:numId w:val="21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осуществлять диагностику основных видов пищевого статуса и разрабатывать рекомендации по коррекции статуса питания;</w:t>
      </w:r>
    </w:p>
    <w:p>
      <w:pPr>
        <w:pStyle w:val="Style18"/>
        <w:numPr>
          <w:ilvl w:val="0"/>
          <w:numId w:val="21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разрабатывать рекомендации по применению продуктов повышенной биологической ценности различными группами населения;</w:t>
      </w:r>
    </w:p>
    <w:p>
      <w:pPr>
        <w:pStyle w:val="Style18"/>
        <w:numPr>
          <w:ilvl w:val="0"/>
          <w:numId w:val="21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терпретировать результаты анализа в диагностике срочного, отставленного и кумулятивного эффектов спортивной тренировки, а также при оценке состояния здоровья занимающихся физической культурой и спортом, отборе перспективных спортсменов в различных видах спорта;</w:t>
      </w:r>
    </w:p>
    <w:p>
      <w:pPr>
        <w:pStyle w:val="Style18"/>
        <w:numPr>
          <w:ilvl w:val="0"/>
          <w:numId w:val="21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ректно и грамотно анализировать результаты полученных исследов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  <w:r>
        <w:rPr>
          <w:b/>
          <w:sz w:val="24"/>
          <w:szCs w:val="24"/>
        </w:rPr>
        <w:t>владеть</w:t>
      </w:r>
      <w:r>
        <w:rPr>
          <w:sz w:val="24"/>
          <w:szCs w:val="24"/>
        </w:rPr>
        <w:t>:</w:t>
      </w:r>
    </w:p>
    <w:p>
      <w:pPr>
        <w:pStyle w:val="Style18"/>
        <w:numPr>
          <w:ilvl w:val="0"/>
          <w:numId w:val="10"/>
        </w:numPr>
        <w:tabs>
          <w:tab w:val="clear" w:pos="708"/>
          <w:tab w:val="right" w:pos="9639" w:leader="underscore"/>
        </w:tabs>
        <w:jc w:val="both"/>
        <w:rPr/>
      </w:pPr>
      <w:r>
        <w:rPr>
          <w:bCs/>
          <w:sz w:val="24"/>
          <w:szCs w:val="24"/>
        </w:rPr>
        <w:t>методами изучения фактического потребления пищи, нормами и рекомендациями в нутрициолог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right" w:pos="9639" w:leader="underscor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выками самостоятельной работы в лаборатории, необходимыми для использования биохимических и гигиенических методов оценки качественных и количественных характеристик пит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right" w:pos="9639" w:leader="underscor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способами применения современных компьютерных технологий, позволяющих оперативно анализировать рационы с выявлением диетических нарушений для конкретного человека с учётом его возраста, антропометрических данных и физической активности. Для спортсменов учитывается спортивная специализация, этап и условия подготов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right" w:pos="9639" w:leader="underscor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выками, позволяющими оптимизировать пищевые рационы относительно выявленных диетических нарушений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Структура и содержание дисциплины </w:t>
      </w:r>
    </w:p>
    <w:p>
      <w:pPr>
        <w:pStyle w:val="Normal"/>
        <w:jc w:val="both"/>
        <w:rPr/>
      </w:pPr>
      <w:r>
        <w:rPr/>
        <w:t>Профиль подготовки: спортивная тренировка в избранном виде спорта</w:t>
      </w:r>
    </w:p>
    <w:tbl>
      <w:tblPr>
        <w:tblW w:w="90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701"/>
      </w:tblGrid>
      <w:tr>
        <w:trPr>
          <w:trHeight w:val="33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учеб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ы</w:t>
            </w:r>
          </w:p>
        </w:tc>
      </w:tr>
      <w:tr>
        <w:trPr>
          <w:trHeight w:val="33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удиторные занятия</w:t>
            </w:r>
            <w:r>
              <w:rPr>
                <w:sz w:val="24"/>
                <w:szCs w:val="24"/>
              </w:rPr>
              <w:t xml:space="preserve">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промежуточной аттест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щая трудоёмкость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ас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чётные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42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2142"/>
        <w:spacing w:lineRule="auto" w:line="240"/>
        <w:rPr/>
      </w:pPr>
      <w:r>
        <w:rPr/>
        <w:t xml:space="preserve">4.1 Структура дисциплины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67"/>
        <w:gridCol w:w="709"/>
        <w:gridCol w:w="567"/>
        <w:gridCol w:w="567"/>
        <w:gridCol w:w="567"/>
        <w:gridCol w:w="567"/>
        <w:gridCol w:w="2976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здел дисциплины, тема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Виды учебной работы, включая самостоятельную работу студентов и трудоемкость  (в часах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napToGrid w:val="false"/>
              <w:spacing w:lineRule="auto" w:line="240" w:before="0" w:after="28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  <w:p>
            <w:pPr>
              <w:pStyle w:val="2142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>
          <w:trHeight w:val="206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42"/>
              <w:spacing w:lineRule="auto" w:line="240" w:before="28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Самостоятельная работ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. Значение питания в жизн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napToGrid w:val="false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Раздел 1. Энергетический баланс. Биохимия и физиология питания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2. </w:t>
            </w:r>
            <w:r>
              <w:rPr>
                <w:sz w:val="24"/>
                <w:szCs w:val="24"/>
              </w:rPr>
              <w:t>Энергетический баланс. Основные и эссенциальные пищевые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Пищевая ценность продуктов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рефератов. 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Раздел 2. Основы эпидемиологии питания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Методы изучения фактическ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оверка конспектов. Опрос по теме. 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Нормы и рекомендации в нутриц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Раздел 3. Питание и здоровье: современные подходы, принципы, рекомендации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итание и здоровье: современные подходы, принципы, рекоменд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Опрос по тем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Индивидуальное питание на разных этапах онтоген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Проверка конспектов. Опрос по теме. 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8. Питание, физическая активность и спорт. Регидратация в 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Проверка конспектов. Опрос по теме. 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 Продукты функционального назначения. Пищевые доб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Экспресс-опрос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 xml:space="preserve">Заслушивание докладов. 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 10. Эндоэкологические проблемы питания современного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bCs w:val="false"/>
                <w:caps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Проверка конспектов. Опрос по теме. Заслушивание докладов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дисципл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en-US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ind w:firstLine="709"/>
        <w:jc w:val="center"/>
        <w:rPr/>
      </w:pPr>
      <w:r>
        <w:rPr/>
        <w:t>4.2.Матрица формируемых дисциплиной компетенций</w:t>
      </w:r>
    </w:p>
    <w:tbl>
      <w:tblPr>
        <w:tblW w:w="7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942"/>
        <w:gridCol w:w="1276"/>
        <w:gridCol w:w="1594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Общее количество компетенци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. Значение питания в жизни челове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Энергетический баланс. Основные и эссенциальные пищевые веще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Пищевая ценность продуктов пит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</w:t>
            </w:r>
            <w:r>
              <w:rPr>
                <w:bCs/>
                <w:sz w:val="24"/>
                <w:szCs w:val="24"/>
              </w:rPr>
              <w:t>Методы изучения фактического пит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>Нормы и рекомендации в нутрициолог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Питание и здоровье: современные подходы, принципы, рекоменд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Индивидуальное питание на разных этапах онтогенез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Питание, физическая активность и спорт. Регидратация в спор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Продукты функционального назначения. Пищевые добав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 10. Эндоэкологические проблемы питания современного челове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356" w:leader="underscor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4.3. Содержание дисциплины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291"/>
      </w:tblGrid>
      <w:tr>
        <w:trPr>
          <w:trHeight w:val="1212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зделов, тем</w:t>
            </w:r>
          </w:p>
        </w:tc>
      </w:tr>
      <w:tr>
        <w:trPr>
          <w:trHeight w:val="18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. Значение питания в жизни человек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right="60" w:firstLine="72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начение рационального питания в жизни человека. Задачи и содержание курса рационального питания. Положение рационального питания в цикле медико- биологических дисциплин. Историческая эволюция питания человека. Вклад отечественных учёных в развитие науки о питании.</w:t>
            </w:r>
          </w:p>
        </w:tc>
      </w:tr>
      <w:tr>
        <w:trPr>
          <w:trHeight w:val="18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7" w:hanging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Раздел 1. Энергетический баланс. Биохимия и физиология </w:t>
            </w:r>
          </w:p>
          <w:p>
            <w:pPr>
              <w:pStyle w:val="Normal"/>
              <w:ind w:left="42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питания</w:t>
            </w:r>
          </w:p>
        </w:tc>
      </w:tr>
      <w:tr>
        <w:trPr>
          <w:trHeight w:val="26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Энергетический баланс. Основные и эссенциальные пищевые веществ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714" w:leader="none"/>
              </w:tabs>
              <w:ind w:firstLine="72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Энергетические затраты организма и потребность в энергии. Факторы, влияющие на основной обмен и  энерготраты покоя. </w:t>
            </w:r>
          </w:p>
          <w:p>
            <w:pPr>
              <w:pStyle w:val="TextBody"/>
              <w:tabs>
                <w:tab w:val="clear" w:pos="708"/>
                <w:tab w:val="left" w:pos="1714" w:leader="none"/>
              </w:tabs>
              <w:ind w:firstLine="72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ищевая ценность пищи. Основные группы пищевых продуктов и их физиологическая направленность. </w:t>
            </w:r>
          </w:p>
          <w:p>
            <w:pPr>
              <w:pStyle w:val="TextBody"/>
              <w:tabs>
                <w:tab w:val="clear" w:pos="708"/>
                <w:tab w:val="left" w:pos="1714" w:leader="none"/>
              </w:tabs>
              <w:ind w:firstLine="72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пищевые вещества - калоригены. </w:t>
            </w:r>
          </w:p>
          <w:p>
            <w:pPr>
              <w:pStyle w:val="TextBody"/>
              <w:tabs>
                <w:tab w:val="clear" w:pos="708"/>
                <w:tab w:val="left" w:pos="1714" w:leader="none"/>
              </w:tabs>
              <w:ind w:firstLine="72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Эссенциальные пищевые вещества, пищевые источники. Влияние разных видов обработки на содержание эссенциальных пищевых веществ в пище. Пути профилактика недостаточности витаминов. </w:t>
            </w:r>
          </w:p>
          <w:p>
            <w:pPr>
              <w:pStyle w:val="TextBody"/>
              <w:tabs>
                <w:tab w:val="clear" w:pos="708"/>
                <w:tab w:val="left" w:pos="1714" w:leader="none"/>
              </w:tabs>
              <w:spacing w:before="0" w:after="120"/>
              <w:ind w:firstLine="72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дно-минеральный обмен. </w:t>
            </w:r>
          </w:p>
        </w:tc>
      </w:tr>
      <w:tr>
        <w:trPr>
          <w:trHeight w:val="32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Пищевая ценность продуктов питания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Физиологическое значение и пищевая ценность и метаболические функции белков, жиров, углеводов. 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Гликемический индекс углеводов.  Заменители сахара. Физиологические функции и свойства пищевых волокон.</w:t>
            </w:r>
          </w:p>
          <w:p>
            <w:pPr>
              <w:pStyle w:val="TextBody"/>
              <w:tabs>
                <w:tab w:val="clear" w:pos="708"/>
                <w:tab w:val="left" w:pos="1714" w:leader="none"/>
              </w:tabs>
              <w:spacing w:before="0" w:after="120"/>
              <w:ind w:firstLine="724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ппетит и голод. Механизм возникновения чувства голода и насыщения. Непереносимость пищи.</w:t>
            </w:r>
          </w:p>
        </w:tc>
      </w:tr>
      <w:tr>
        <w:trPr>
          <w:trHeight w:val="327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427" w:right="20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Раздел 2. Основы эпидемиологии питания</w:t>
            </w:r>
          </w:p>
        </w:tc>
      </w:tr>
      <w:tr>
        <w:trPr>
          <w:trHeight w:val="3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</w:t>
            </w:r>
            <w:r>
              <w:rPr>
                <w:bCs/>
                <w:sz w:val="24"/>
                <w:szCs w:val="24"/>
              </w:rPr>
              <w:t>Методы изучения фактического питания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Задачи и объекты эпидемиологического исследования. Характеристика факторов питания. Классификация и краткая характеристика исследований в эпидемиологии питания. Выборка контингента исследования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Методы изучения фактического потребления пищи. Источники получения информации о питании населения. Классификация и общая характеристика методов изучения индивидуального потребления пищи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Лабораторные методы оценки состояния питания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Современные технологии (компьютерные программы) анализа и коррекции индивидуального питания.</w:t>
            </w:r>
          </w:p>
        </w:tc>
      </w:tr>
      <w:tr>
        <w:trPr>
          <w:trHeight w:val="3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>Нормы и рекомендации в нутрициологии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Нормы и рекомендации в нутрицологии. Определение основных понятий. Физиологическая потребность в пищевых веществах и энергии. Общие принципы разработки рекомендуемых величин потребления основных и эссенциальных пищевых веществ. 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ab/>
              <w:t>Рекомендации по рациональному питанию, основанные на выборе пищи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Современная политика в области организации рационального питания.</w:t>
            </w:r>
          </w:p>
        </w:tc>
      </w:tr>
      <w:tr>
        <w:trPr>
          <w:trHeight w:val="30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8378" w:leader="none"/>
                <w:tab w:val="left" w:pos="8520" w:leader="none"/>
                <w:tab w:val="left" w:pos="8804" w:leader="none"/>
              </w:tabs>
              <w:ind w:left="42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Раздел 3. Питание и здоровье: современные подходы, принципы, рекомендации</w:t>
            </w:r>
          </w:p>
        </w:tc>
      </w:tr>
      <w:tr>
        <w:trPr>
          <w:trHeight w:val="22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итание и здоровье: современные подходы, принципы, рекомендации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Комбинация продуктов – основа структуры здорового питания. Причины появления «модных» диет. Анализ альтернативных представлений о рациональном питании. Профилактическая роль традиционных продуктов питания. Всемирная организация здравоохранения о целях рационального питания современного человека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Индивидуальное питание на разных этапах онтогенез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Физиологическая перестройка метаболизма и утилизации питательных веществ при беременности. Лактация и потребность в энергии и пищевых веществах. 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Питание детей и подростков.  Процессы роста и потребность в пищевых веществах и энергии. Питание, умственное развитие и поведение детей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Питание в пожилом возрасте. Причины  и механизмы старения, проблемы питания в пожилом возрасте.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Питание, физическая активность и спорт. Регидратация в спорте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Физическая активность и рациональное питание – основа здорового образа жизни. Влияние физической активности на обмен веществ. Влияние физической активности на костную ткань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Характер питания и субстраты энергетического обмена. Потребности в основных и эссенциальных пищевых веществах. Основные параметры спортивного питания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 xml:space="preserve">Питание юных спортсменов. Питание при занятиях фитнессом. Дегидратация в спорте и её влияние на организм. Питание на дистанции. Регидратационные напитки. 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Продукты функционального назначения. Пищевые добавки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Традиционные продукты питания и их функциональная направленность. Классификация продуктов функционального назначения и их физиологическая направленность.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Общие сведения и классификация пищевых добавок. Безопасность применения пищевых добавок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 10. Эндоэкологические проблемы питания современного человек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 xml:space="preserve">Классификация вредных веществ пищи. Природные компоненты пищи, оказывающие неблагоприятное воздействие на организм. Загрязнители пищевых продуктов. </w:t>
            </w:r>
          </w:p>
          <w:p>
            <w:pPr>
              <w:pStyle w:val="TextBody"/>
              <w:tabs>
                <w:tab w:val="clear" w:pos="708"/>
                <w:tab w:val="left" w:pos="72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Роль отдельных компонентов пищи в регуляции процессов метаболизма и реализации чужеродных веществ.  Феномен метаболической активации и механизм биологического действия чужеродных веществ. Пищевые факторы в формировании антиоксидантной системы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spacing w:lineRule="auto" w:line="360"/>
        <w:jc w:val="center"/>
        <w:rPr/>
      </w:pPr>
      <w:r>
        <w:rPr/>
        <w:t>4.4. Содержание самостоятельной работы и формы ее контроля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33"/>
        <w:gridCol w:w="4125"/>
        <w:gridCol w:w="1687"/>
      </w:tblGrid>
      <w:tr>
        <w:trPr>
          <w:trHeight w:val="111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дисциплины, тема раз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мостоятельной рабо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</w:tr>
      <w:tr>
        <w:trPr>
          <w:trHeight w:val="7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Введение. Значение питания в жизни челове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 по темам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пит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>Зависимость характера питания от уровня двигательной активности человек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>Зависимость питания от климатических условий проживания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слушивание и обсуждение реферативных докладов.</w:t>
            </w:r>
          </w:p>
        </w:tc>
      </w:tr>
      <w:tr>
        <w:trPr>
          <w:trHeight w:val="305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Раздел 1. Энергетический баланс. Биохимия и физиология питания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Энергетический баланс. Основные и эссенциальные пищевые веще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 докладов  по темам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 xml:space="preserve">Затраты энергии на физическую работу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евой термогенез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 xml:space="preserve">Энергетическая и нутриентная плотность пищи. Баланс энергии.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 xml:space="preserve">Регуляция компонентного состава массы тела. Факторы, влияющие на состав тела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360"/>
              <w:jc w:val="both"/>
              <w:rPr/>
            </w:pPr>
            <w:r>
              <w:rPr>
                <w:sz w:val="24"/>
                <w:szCs w:val="24"/>
              </w:rPr>
              <w:t>Ожирение как дисбаланс энерг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слушивание и обсуждение реферативных докладов.</w:t>
            </w:r>
          </w:p>
        </w:tc>
      </w:tr>
      <w:tr>
        <w:trPr>
          <w:trHeight w:val="69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Пищевая ценность продуктов пит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по темам: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416" w:hanging="283"/>
              <w:jc w:val="both"/>
              <w:rPr/>
            </w:pPr>
            <w:r>
              <w:rPr>
                <w:sz w:val="24"/>
                <w:szCs w:val="24"/>
              </w:rPr>
              <w:t>Пектины, их значение в профилактическом питании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416" w:hanging="28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пищевых жиров и холестерина в развитии атеросклероза. Полезные свойства холестерина. Потребность в жирных кислотах семейств σ 3 и σ 6. 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416" w:hanging="283"/>
              <w:jc w:val="both"/>
              <w:rPr/>
            </w:pPr>
            <w:r>
              <w:rPr>
                <w:sz w:val="24"/>
                <w:szCs w:val="24"/>
              </w:rPr>
              <w:t xml:space="preserve">Факторы, влияющие на потребность в белке. Понятие о белково-энергетической недостаточности. 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416" w:hanging="283"/>
              <w:jc w:val="both"/>
              <w:rPr/>
            </w:pPr>
            <w:r>
              <w:rPr>
                <w:sz w:val="24"/>
                <w:szCs w:val="24"/>
              </w:rPr>
              <w:t xml:space="preserve">Биологически активные фитосоединения. 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27" w:leader="none"/>
                <w:tab w:val="left" w:pos="852" w:leader="none"/>
              </w:tabs>
              <w:ind w:left="41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оксическая функция печени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слушивание и обсуждение реферативных докладов.</w:t>
            </w:r>
          </w:p>
        </w:tc>
      </w:tr>
      <w:tr>
        <w:trPr>
          <w:trHeight w:val="240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Раздел 2. Основы эпидемиологии питания</w:t>
            </w:r>
          </w:p>
        </w:tc>
      </w:tr>
      <w:tr>
        <w:trPr>
          <w:trHeight w:val="10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</w:t>
            </w:r>
            <w:r>
              <w:rPr>
                <w:bCs/>
                <w:sz w:val="24"/>
                <w:szCs w:val="24"/>
              </w:rPr>
              <w:t>Методы изучения фактического пит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22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right="2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 по темам: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ищевой статус человека. Методы непосредственной (оперативной) регистрации потребляемой пищи.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Методы ретроспективного воспроизведения питания. Метод 24- часового воспроизведения питания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72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Хронометражно-табличный метод расчета суточных энергозатра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слушивание и обсуждение реферативных  докладов.</w:t>
            </w:r>
          </w:p>
        </w:tc>
      </w:tr>
      <w:tr>
        <w:trPr>
          <w:trHeight w:val="273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>Нормы и рекомендации в нутрициолог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27" w:leader="none"/>
                <w:tab w:val="left" w:pos="8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по темам: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852" w:leader="none"/>
              </w:tabs>
              <w:rPr/>
            </w:pPr>
            <w:r>
              <w:rPr>
                <w:sz w:val="24"/>
                <w:szCs w:val="24"/>
              </w:rPr>
              <w:t>Возрастная периодизация населения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852" w:leader="none"/>
              </w:tabs>
              <w:rPr/>
            </w:pPr>
            <w:r>
              <w:rPr>
                <w:sz w:val="24"/>
                <w:szCs w:val="24"/>
              </w:rPr>
              <w:t>Физиологические потребности в основных пищевых веществах и энергии в разные периоды онтогенеза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8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диетотерап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слушивание и обсуждение реферативных докладов.</w:t>
            </w:r>
          </w:p>
        </w:tc>
      </w:tr>
      <w:tr>
        <w:trPr>
          <w:trHeight w:val="595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Раздел 3. Питание и здоровье: современные подходы, принципы, рекомендации</w:t>
            </w:r>
          </w:p>
        </w:tc>
      </w:tr>
      <w:tr>
        <w:trPr>
          <w:trHeight w:val="75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Питание и здоровье: современные подходы, принципы, рекоменд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27" w:leader="none"/>
                <w:tab w:val="left" w:pos="8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по темам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27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лечебного питания и характеристика лечебных диет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27" w:leader="none"/>
                <w:tab w:val="left" w:pos="8378" w:leader="none"/>
                <w:tab w:val="left" w:pos="8520" w:leader="none"/>
                <w:tab w:val="left" w:pos="8804" w:leader="none"/>
              </w:tabs>
              <w:ind w:left="317" w:right="204" w:hanging="283"/>
              <w:jc w:val="both"/>
              <w:rPr/>
            </w:pPr>
            <w:r>
              <w:rPr>
                <w:sz w:val="24"/>
                <w:szCs w:val="24"/>
              </w:rPr>
              <w:t>Лечебное питание при различных заболеваниях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Индивидуальное питание на разных этапах онтогене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2" w:leader="none"/>
              </w:tabs>
              <w:ind w:left="43" w:hanging="0"/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 по темам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Потребность в пищевых веществах и энергии в подростковом возрасте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ищевой статус детей и подростков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акторы риска развития недостаточности питания в пожилом возраст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Питание, физическая активность и спорт. Регидратация в спор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по темам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тание в период тренировки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Питание в период соревнований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пингконтроль в спорте: задачи, объекты и методы. Организация и проведение допингконтроля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Продукты функционального назначения. Пищевые доба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42"/>
              <w:spacing w:lineRule="auto" w:line="240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работка учебного материала по конспектам лекции. Подготовка реферативных докладов по темам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rPr/>
            </w:pPr>
            <w:r>
              <w:rPr>
                <w:sz w:val="24"/>
                <w:szCs w:val="24"/>
              </w:rPr>
              <w:t>Продукты функционального назначения, имеющие нативную основ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4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454" w:right="204" w:hanging="425"/>
              <w:rPr/>
            </w:pPr>
            <w:r>
              <w:rPr>
                <w:sz w:val="24"/>
                <w:szCs w:val="24"/>
              </w:rPr>
              <w:t>БАД и их  использование в рациональном питан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опрос.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 10. Эндоэкологические проблемы питания современного челове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ивных докладов по темам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720" w:right="204" w:hanging="360"/>
              <w:rPr/>
            </w:pPr>
            <w:r>
              <w:rPr>
                <w:sz w:val="24"/>
                <w:szCs w:val="24"/>
              </w:rPr>
              <w:t xml:space="preserve">Загрязнители пищи химического происхождения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720" w:right="204" w:hanging="360"/>
              <w:rPr/>
            </w:pPr>
            <w:r>
              <w:rPr>
                <w:sz w:val="24"/>
                <w:szCs w:val="24"/>
              </w:rPr>
              <w:t>Загрязнители пищи биологического происхожд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720" w:right="204" w:hanging="360"/>
              <w:rPr/>
            </w:pPr>
            <w:r>
              <w:rPr>
                <w:sz w:val="24"/>
                <w:szCs w:val="24"/>
              </w:rPr>
              <w:t xml:space="preserve">Витамины в процессах биотрансформации чужеродных веществ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720" w:right="204" w:hanging="360"/>
              <w:rPr/>
            </w:pPr>
            <w:r>
              <w:rPr>
                <w:sz w:val="24"/>
                <w:szCs w:val="24"/>
              </w:rPr>
              <w:t>Основные пути влияния пищевых веществ на процессы биотрансформации ксенобиотико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ind w:left="720" w:right="2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ентарно-зависимые заболевания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 обсуждение доклад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дисципл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27" w:leader="none"/>
                <w:tab w:val="left" w:pos="852" w:leader="none"/>
                <w:tab w:val="left" w:pos="8378" w:leader="none"/>
                <w:tab w:val="left" w:pos="8520" w:leader="none"/>
                <w:tab w:val="left" w:pos="8804" w:leader="none"/>
              </w:tabs>
              <w:snapToGrid w:val="false"/>
              <w:ind w:right="2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8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right="-20" w:firstLine="720"/>
        <w:jc w:val="center"/>
        <w:rPr/>
      </w:pPr>
      <w:r>
        <w:rPr>
          <w:b/>
          <w:bCs/>
        </w:rPr>
        <w:t xml:space="preserve">5. 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ор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нать теоретический материал в объеме разработанного содержания дисциплин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spacing w:lineRule="auto" w:line="360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Энергетический баланс. Основные и эссенциальные пищевые веществ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993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 xml:space="preserve">Энергетические затраты организма и потребность в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ищевая ценность пищи. Основные группы пищевых продуктов и их физиологическая направлен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ные пищевые вещества - калориге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Эссенциальные пищевые вещества, пищевые источники. Влияние разных видов обработки на содержание эссенциальных пищевых веществ в пищ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одно-минеральный обмен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iCs/>
          <w:sz w:val="24"/>
          <w:szCs w:val="24"/>
        </w:rPr>
        <w:t>1. За</w:t>
      </w:r>
      <w:r>
        <w:rPr>
          <w:sz w:val="24"/>
          <w:szCs w:val="24"/>
        </w:rPr>
        <w:t xml:space="preserve">траты энергии на физическую работу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ищевой термогенез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Энергетическая и нутриентная плотность пищи. Баланс энергии. 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гуляция компонентного состава массы тела. Факторы, влияющие на состав тела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жирение как дисбаланс энерги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3. Пищевая ценность продуктов питания</w:t>
      </w:r>
      <w:r>
        <w:rPr>
          <w:b/>
          <w:sz w:val="24"/>
          <w:szCs w:val="24"/>
        </w:rPr>
        <w:t xml:space="preserve"> (2 часа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Знание теоретического материала:</w:t>
      </w:r>
    </w:p>
    <w:p>
      <w:pPr>
        <w:pStyle w:val="Normal"/>
        <w:tabs>
          <w:tab w:val="clear" w:pos="708"/>
          <w:tab w:val="left" w:pos="427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ологическое значение и пищевая ценность и метаболические функции белков, жиров, углеводов. </w:t>
      </w:r>
    </w:p>
    <w:p>
      <w:pPr>
        <w:pStyle w:val="Normal"/>
        <w:tabs>
          <w:tab w:val="clear" w:pos="708"/>
          <w:tab w:val="left" w:pos="427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 Гликемический индекс углеводов.  Заменители сахара. Физиологические функции и свойства пищевых волокон.</w:t>
      </w:r>
    </w:p>
    <w:p>
      <w:pPr>
        <w:pStyle w:val="Normal"/>
        <w:tabs>
          <w:tab w:val="clear" w:pos="708"/>
          <w:tab w:val="left" w:pos="427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  Аппетит и голод. Механизм возникновения чувства голода и насыщения. Непереносимость пищ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 докладов по темам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sz w:val="24"/>
          <w:szCs w:val="24"/>
        </w:rPr>
        <w:t>1. Пектины, их значение в профилактическом питании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sz w:val="24"/>
          <w:szCs w:val="24"/>
        </w:rPr>
        <w:t xml:space="preserve">2. Роль пищевых жиров и холестерина в развитии атеросклероза. Полезные свойства холестерина. Потребность в жирных кислотах семейств σ 3 и σ 6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sz w:val="24"/>
          <w:szCs w:val="24"/>
        </w:rPr>
        <w:t xml:space="preserve">3. Факторы, влияющие на потребность в белке. Понятие о белково-энергетической недостаточности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Биологически активные фитосоединения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нтитоксическая функция печени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4. Методы изучения фактического питания</w:t>
      </w:r>
      <w:r>
        <w:rPr>
          <w:b/>
          <w:sz w:val="24"/>
          <w:szCs w:val="24"/>
        </w:rPr>
        <w:t xml:space="preserve"> (4 часа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Знание теоретическ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sz w:val="24"/>
          <w:szCs w:val="24"/>
        </w:rPr>
        <w:t>1. Задачи и объекты эпидемиологического исследования. Характеристика факторов питания.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етоды изучения фактического потребления пищи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Лабораторные методы оценки состояния питания.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sz w:val="24"/>
          <w:szCs w:val="24"/>
        </w:rPr>
        <w:t>4. Современные технологии (компьютерные программы) анализа и коррекции индивидуального питания.</w:t>
        <w:tab/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 xml:space="preserve">Пищевой статус человека. Методы непосредственной (оперативной) регистрации потребляемой пищи. 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sz w:val="24"/>
          <w:szCs w:val="24"/>
        </w:rPr>
        <w:t>2. Методы ретроспективного воспроизведения питания. Метод 24- часового воспроизведения питания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3. Хронометражно-табличный метод расчета суточных энергозатрат.</w:t>
      </w:r>
    </w:p>
    <w:p>
      <w:pPr>
        <w:pStyle w:val="Normal"/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/>
      </w:pPr>
      <w:r>
        <w:rPr>
          <w:sz w:val="24"/>
          <w:szCs w:val="24"/>
        </w:rPr>
        <w:tab/>
        <w:t xml:space="preserve">      Блиц-опрос по теме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 практических и исследовательских умений при выполнении лабораторного практикума (навыки обращения с лабораторным оборудованием,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5. Нормы и рекомендации в нутрициологии</w:t>
      </w:r>
      <w:r>
        <w:rPr>
          <w:b/>
          <w:sz w:val="24"/>
          <w:szCs w:val="24"/>
        </w:rPr>
        <w:t xml:space="preserve"> (2 часа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Знание теоретическ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ормы и рекомендации в нутрицологии. Определение основных понятий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Физиологическая потребность в пищевых веществах и энергии.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Рекомендации по рациональному питанию, основанные на выборе пищи.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sz w:val="24"/>
          <w:szCs w:val="24"/>
        </w:rPr>
        <w:t>4. Современная политика в области организации рационального питания.</w:t>
        <w:tab/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Возрастная периодизация населения.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/>
      </w:pPr>
      <w:r>
        <w:rPr>
          <w:sz w:val="24"/>
          <w:szCs w:val="24"/>
        </w:rPr>
        <w:t>2. Физиологические потребности в основных пищевых веществах и энергии в разные периоды онтогенеза.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/>
      </w:pPr>
      <w:r>
        <w:rPr>
          <w:sz w:val="24"/>
          <w:szCs w:val="24"/>
        </w:rPr>
        <w:t xml:space="preserve">3. Понятие о диетотерапии. 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8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6. </w:t>
      </w:r>
      <w:r>
        <w:rPr>
          <w:b/>
          <w:sz w:val="24"/>
          <w:szCs w:val="24"/>
        </w:rPr>
        <w:t xml:space="preserve">Питание и здоровье: современные подходы, принципы, рекоменд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4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1. Комбинация продуктов – основа структуры здорового питания. Причины появления «модных» диет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/>
      </w:pPr>
      <w:r>
        <w:rPr>
          <w:sz w:val="24"/>
          <w:szCs w:val="24"/>
        </w:rPr>
        <w:t>2.  Профилактическая роль традиционных продуктов питания. Всемирная организация здравоохранения о целях рационального питания современного человека.</w:t>
        <w:tab/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Принципы лечебного питания и характеристика лечебных диет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 Лечебное питание при различных заболеваниях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7. </w:t>
      </w:r>
      <w:r>
        <w:rPr>
          <w:b/>
          <w:sz w:val="24"/>
          <w:szCs w:val="24"/>
        </w:rPr>
        <w:t>Индивидуальное питание на разных этапах онтогенеза (2 часа)</w:t>
      </w:r>
    </w:p>
    <w:p>
      <w:pPr>
        <w:pStyle w:val="Normal"/>
        <w:tabs>
          <w:tab w:val="clear" w:pos="708"/>
          <w:tab w:val="left" w:pos="8378" w:leader="none"/>
          <w:tab w:val="left" w:pos="8520" w:leader="none"/>
          <w:tab w:val="left" w:pos="8804" w:leader="none"/>
        </w:tabs>
        <w:ind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ологическая перестройка метаболизма и утилизации питательных веществ при беременности. Лактация и потребность в энергии и пищевых веществах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итание детей и подростков.  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sz w:val="24"/>
          <w:szCs w:val="24"/>
        </w:rPr>
        <w:t xml:space="preserve">3. Питание в пожилом возрасте. Причины  и механизмы старения, проблемы питания в пожилом возрасте. </w:t>
        <w:tab/>
      </w:r>
    </w:p>
    <w:p>
      <w:pPr>
        <w:pStyle w:val="Style18"/>
        <w:tabs>
          <w:tab w:val="clear" w:pos="708"/>
          <w:tab w:val="left" w:pos="852" w:leader="none"/>
        </w:tabs>
        <w:ind w:left="43" w:hanging="0"/>
        <w:jc w:val="both"/>
        <w:rPr/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пищевых веществах и энергии в подростковом возрасте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щевой статус детей и подростков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торы риска развития недостаточности питания в пожилом возрасте.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ема 8. Питание, физическая активность и спорт. Регидратация в спорте</w:t>
      </w:r>
      <w:r>
        <w:rPr>
          <w:b/>
          <w:sz w:val="24"/>
          <w:szCs w:val="24"/>
        </w:rPr>
        <w:t xml:space="preserve"> (2 часа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</w:rPr>
        <w:t>Знание теоретическ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ая активность и рациональное питание – основа здорового образа жизни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Характер питания и субстраты энергетического обмена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3. Питание юных спортсменов. Питание при занятиях фитнессом. Дегидратация в спорте и её влияние на организм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и докладов по темам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в период тренировки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итание в период соревнований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пингконтроль в спорте: задачи, объекты и методы. Организация и проведение допингконтроля.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иц-опрос по теме.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9. Продукты функционального назначения. Пищевые добавки</w:t>
      </w:r>
      <w:r>
        <w:rPr>
          <w:b/>
          <w:sz w:val="24"/>
          <w:szCs w:val="24"/>
        </w:rPr>
        <w:t xml:space="preserve"> (2 часа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Знание лекционн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радиционные продукты питания и их функциональная направленность. Классификация продуктов функционального назначения и их физиологическая направленность.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sz w:val="24"/>
          <w:szCs w:val="24"/>
        </w:rPr>
        <w:t>2. Общие сведения и классификация пищевых добавок. Безопасность применения пищевых добавок.</w:t>
        <w:tab/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/>
      </w:pPr>
      <w:r>
        <w:rPr>
          <w:iCs/>
          <w:sz w:val="24"/>
          <w:szCs w:val="24"/>
        </w:rPr>
        <w:t xml:space="preserve">1. </w:t>
      </w:r>
      <w:r>
        <w:rPr>
          <w:sz w:val="24"/>
          <w:szCs w:val="24"/>
        </w:rPr>
        <w:t>Продукты функционального назначения, имеющие нативную основу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>
          <w:sz w:val="24"/>
          <w:szCs w:val="24"/>
        </w:rPr>
      </w:pPr>
      <w:r>
        <w:rPr>
          <w:sz w:val="24"/>
          <w:szCs w:val="24"/>
        </w:rPr>
        <w:t>2. БАД и их  использование в рациональном питании.</w:t>
      </w:r>
    </w:p>
    <w:p>
      <w:pPr>
        <w:pStyle w:val="Style18"/>
        <w:tabs>
          <w:tab w:val="clear" w:pos="708"/>
          <w:tab w:val="left" w:pos="327" w:leader="none"/>
          <w:tab w:val="left" w:pos="8378" w:leader="none"/>
          <w:tab w:val="left" w:pos="8520" w:leader="none"/>
          <w:tab w:val="left" w:pos="8804" w:leader="none"/>
        </w:tabs>
        <w:ind w:left="43" w:right="204" w:hanging="0"/>
        <w:jc w:val="both"/>
        <w:rPr/>
      </w:pPr>
      <w:r>
        <w:rPr>
          <w:sz w:val="24"/>
          <w:szCs w:val="24"/>
        </w:rPr>
        <w:tab/>
        <w:t>Блиц-опрос по теме.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Эндоэкологические проблемы питания современного человек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426"/>
        <w:jc w:val="center"/>
        <w:rPr/>
      </w:pPr>
      <w:r>
        <w:rPr>
          <w:b/>
          <w:bCs/>
          <w:sz w:val="24"/>
          <w:szCs w:val="24"/>
        </w:rPr>
        <w:t>(6 часов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42" w:leader="none"/>
        </w:tabs>
        <w:ind w:left="993" w:hanging="993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Знание теоретического материала: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лассификация вредных веществ пищи. Природные компоненты пищи, оказывающие неблагоприятное воздействие на организм. Загрязнители пищевых продуктов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оль отдельных компонентов пищи в регуляции процессов метаболизма и реализации чужеродных веществ. 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еномен метаболической активации и механизм биологического действия чужеродных веществ. 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ищевые факторы в формировании антиоксидантной системы.</w:t>
      </w:r>
    </w:p>
    <w:p>
      <w:pPr>
        <w:pStyle w:val="TextBody"/>
        <w:tabs>
          <w:tab w:val="clear" w:pos="708"/>
          <w:tab w:val="left" w:pos="724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аличие конспектов реферативных докладов по темам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left="720" w:right="20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язнители пищи химического происхождения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left="720" w:right="204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грязнители пищи биологического происхожден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left="720" w:right="20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амины в процессах биотрансформации чужеродных веществ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left="720" w:right="204" w:hanging="360"/>
        <w:jc w:val="both"/>
        <w:rPr/>
      </w:pPr>
      <w:r>
        <w:rPr>
          <w:sz w:val="24"/>
          <w:szCs w:val="24"/>
        </w:rPr>
        <w:t>Основные пути влияния пищевых веществ на процессы биотрансформации ксенобиотико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27" w:leader="none"/>
          <w:tab w:val="left" w:pos="852" w:leader="none"/>
          <w:tab w:val="left" w:pos="8378" w:leader="none"/>
          <w:tab w:val="left" w:pos="8520" w:leader="none"/>
          <w:tab w:val="left" w:pos="8804" w:leader="none"/>
        </w:tabs>
        <w:ind w:left="720" w:right="204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иментарно-зависимые заболевания.</w:t>
      </w:r>
    </w:p>
    <w:p>
      <w:pPr>
        <w:pStyle w:val="TextBody"/>
        <w:tabs>
          <w:tab w:val="clear" w:pos="708"/>
          <w:tab w:val="left" w:pos="724" w:leader="none"/>
        </w:tabs>
        <w:jc w:val="both"/>
        <w:rPr/>
      </w:pPr>
      <w:r>
        <w:rPr>
          <w:bCs/>
          <w:sz w:val="24"/>
          <w:szCs w:val="24"/>
        </w:rPr>
        <w:tab/>
        <w:t>Проведение коллоквиума по разделам и темам дисциплин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Оценка практических и исследовательских умений при выполнении лабораторного практикума (навыки обращения с лабораторным оборудованием,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214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вопросов компьютерного тестирования для итогового </w:t>
      </w:r>
    </w:p>
    <w:p>
      <w:pPr>
        <w:pStyle w:val="214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рационального питания в жизни человека. Задачи и содержание курса рационального питания. Положение рационального питания в цикле медико- биологических дисциплин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 эволюция питания человека. Вклад отечественных учёных в развитие науки о питании. Современная политика в области организации рационального питани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етические затраты организма и потребность в энергии. Факторы, влияющие на основной обмен и  энерготраты покоя. Затраты энергии на физическую работу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ой термогенез. Энергетическая и нутриентная плотность пищи. Баланс энергии.  Регуляция компонентного состава массы тела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, влияющие на состав тела. Ожирение как дисбаланс энергии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ая ценность пищи. Основные группы пищевых продуктов и их физиологическая направленность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ищевые вещества - калоригены. Физиологическое значение и пищевая ценность и метаболические функции белков, жиров, углеводо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икемический индекс углеводов.  Заменители сахара. Физиологические функции и свойства пищевых волокон. Пектины, их значение в профилактическом питании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пищевых жиров и холестерина в развитии атеросклероза. Полезные свойства холестерина. Потребность в жирных кислотах семейств σ 3 и σ 6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, влияющие на потребность в белке. Понятие о белково-энергетической недостаточности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/>
      </w:pPr>
      <w:r>
        <w:rPr>
          <w:sz w:val="24"/>
          <w:szCs w:val="24"/>
        </w:rPr>
        <w:t xml:space="preserve">Эссенциальные пищевые вещества, пищевые источники. Влияние разных видов обработки на содержание эссенциальных пищевых веществ в пище. Пути профилактика недостаточности витаминов. Биологически активные фитосоединения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токсическая функция печени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Аппетит и голод. Механизм возникновения чувства голода и насыщения. Непереносимость пищи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/>
      </w:pPr>
      <w:r>
        <w:rPr>
          <w:sz w:val="24"/>
          <w:szCs w:val="24"/>
        </w:rPr>
        <w:t xml:space="preserve">Задачи и объекты эпидемиологического исследования. Характеристика факторов питания. Классификация и краткая характеристика исследований в эпидемиологии питания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изучения фактического потребления пищи. Источники получения информации о питании населения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и общая характеристика методов изучения индивидуального потребления пищи. Пищевой статус человека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Методы непосредственной (оперативной) регистрации потребляемой пищи. Методы ретроспективного воспроизведения питания. Метод 24- часового воспроизведенияпитани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методы оценки состояния питани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технологии (компьютерные программы) анализа и коррекции индивидуального питани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Нормы и рекомендации в нутрицологии. Определение основных понятий. Физиологическая потребность в пищевых веществах и энергии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циональному питанию, основанные на выборе пищи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Комбинация продуктов – основа структуры здорового питания. Профилактическая роль традиционных продуктов питани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появления «модных» диет. Анализ альтернативных представлений о рациональном питании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Всемирная организация здравоохранения о целях рационального питания современного человека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ологическая перестройка метаболизма и утилизации питательных веществ при беременности. Лактация и потребность в энергии и пищевых веществах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ы роста детей и потребность в пищевых веществах и энергии. Питание, умственное развитие и поведение детей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в пищевых веществах и энергии в подростковом возрасте. Пищевой статус детей и подростко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Питание в пожилом возрасте. Причины  и механизмы старения, проблемы питания в пожилом возрасте. Факторы риска развития недостаточности питания в пожилом возрасте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ая активность и рациональное питание – основа здорового образа жизни. Влияние физической активности на обмен вещест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физической активности на костную ткань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Характер питания и субстраты энергетического обмена. Основные параметры спортивного питания. Питание в период тренировки. Питание в период соревнований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юных спортсмено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при занятиях фитнессом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но-минеральный обмен. Дегидратация в спорте и её влияние на организм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на дистанции. Регидратационные напитки. 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Допингконтроль в спорте: задачи, объекты и методы. Организация и проведение допингконтроля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родуктов функционального назначения и их физиологическая направленность. Продукты функционального назначения, имеющие нативную основу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и классификация пищевых добавок. Безопасность применения пищевых добавок.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вредных веществ пищи. Природные компоненты пищи, оказывающие неблагоприятное воздействие на организм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язнители пищевых продуктов. Загрязнители пищи химического происхождения. Загрязнители пищи биологического происхождения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отдельных компонентов пищи в регуляции процессов метаболизма и реализации чужеродных веществ. 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мен метаболической активации и механизм биологического действия чужеродных вещест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ые факторы в формировании антиоксидантной системы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амины в процессах биотрансформации чужеродных веществ. </w:t>
      </w:r>
    </w:p>
    <w:p>
      <w:pPr>
        <w:pStyle w:val="TextBody"/>
        <w:numPr>
          <w:ilvl w:val="0"/>
          <w:numId w:val="6"/>
        </w:numPr>
        <w:spacing w:before="0" w:after="0"/>
        <w:ind w:left="1044" w:right="60" w:hanging="1044"/>
        <w:jc w:val="both"/>
        <w:rPr>
          <w:sz w:val="24"/>
          <w:szCs w:val="24"/>
        </w:rPr>
      </w:pPr>
      <w:r>
        <w:rPr>
          <w:sz w:val="24"/>
          <w:szCs w:val="24"/>
        </w:rPr>
        <w:t>Основные пути влияния пищевых веществ на процессы биотрансформации ксенобио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1"/>
        <w:numPr>
          <w:ilvl w:val="0"/>
          <w:numId w:val="4"/>
        </w:numPr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информационное обеспечение дисциплины:</w:t>
      </w:r>
    </w:p>
    <w:p>
      <w:pPr>
        <w:pStyle w:val="2141"/>
        <w:spacing w:lineRule="auto" w:line="240"/>
        <w:ind w:left="7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8"/>
        <w:gridCol w:w="1701"/>
        <w:gridCol w:w="1134"/>
        <w:gridCol w:w="709"/>
        <w:gridCol w:w="709"/>
        <w:gridCol w:w="850"/>
        <w:gridCol w:w="1418"/>
        <w:gridCol w:w="1458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да-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риф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од изд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 экз. в биб-лиот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1 Основ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оле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гиена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Акад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academia-mosco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Назарова Е.Н., Жилов Ю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 xml:space="preserve">Возрастная анатомия, физиология и гигиена. Учеб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Акад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academia-mosco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2 Дополнительная литература</w:t>
            </w:r>
          </w:p>
        </w:tc>
      </w:tr>
      <w:tr>
        <w:trPr>
          <w:trHeight w:val="17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олков Н. И., Олейников В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иоэнергетика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Советский 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http://biblioclub.ru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9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олков Н. И., Олейников В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ргогенные эффекты спортив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Советский 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http://biblioclub.ru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1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улиненков Д. О., Кулиненков О.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правочник фармакологии спорта. Лекарственные препарат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Советский 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http://biblioclub.ru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1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оронков Ю. И., Тизул А.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едико-биологические и психолого-педагогические проблемы здоровья и долголетия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:Советский 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http://biblioclub.ru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3 Периодические издани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3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ник спортивной нау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аз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7. Интернет ресурс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hanging="142"/>
        <w:jc w:val="both"/>
        <w:rPr/>
      </w:pPr>
      <w:r>
        <w:rPr>
          <w:sz w:val="24"/>
          <w:szCs w:val="24"/>
        </w:rPr>
        <w:t xml:space="preserve">1. Журнал «Практическая диетология» [Электронный ресурс]: </w:t>
      </w:r>
      <w:hyperlink r:id="rId3">
        <w:r>
          <w:rPr>
            <w:rStyle w:val="InternetLink"/>
            <w:sz w:val="24"/>
            <w:szCs w:val="24"/>
          </w:rPr>
          <w:t xml:space="preserve">http://praktik-dietolog.ru/about.html 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hanging="142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 xml:space="preserve">. Журнал «Вопросы питания» [Электронный ресурс]: </w:t>
      </w:r>
      <w:hyperlink r:id="rId5">
        <w:r>
          <w:rPr>
            <w:rStyle w:val="InternetLink"/>
            <w:sz w:val="24"/>
            <w:szCs w:val="24"/>
          </w:rPr>
          <w:t>http://elibrary.ru/contents.asp?issueid=929335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8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9354" w:leader="none"/>
        </w:tabs>
        <w:ind w:right="175" w:firstLine="720"/>
        <w:rPr>
          <w:color w:val="000000"/>
          <w:spacing w:val="-2"/>
        </w:rPr>
      </w:pP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Лекционная аудитория с мультимедийным оборудованием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пециализированная аудитория для проведения практических занятий с оборудованием: </w:t>
      </w:r>
    </w:p>
    <w:p>
      <w:pPr>
        <w:pStyle w:val="Normal"/>
        <w:ind w:left="1418" w:hanging="0"/>
        <w:jc w:val="both"/>
        <w:rPr/>
      </w:pPr>
      <w:r>
        <w:rPr/>
        <w:t xml:space="preserve">-медицинские весы, </w:t>
      </w:r>
    </w:p>
    <w:p>
      <w:pPr>
        <w:pStyle w:val="Normal"/>
        <w:ind w:left="1418" w:hanging="0"/>
        <w:jc w:val="both"/>
        <w:rPr/>
      </w:pPr>
      <w:r>
        <w:rPr/>
        <w:t xml:space="preserve">-сантиметровая лента, </w:t>
      </w:r>
    </w:p>
    <w:p>
      <w:pPr>
        <w:pStyle w:val="Normal"/>
        <w:ind w:left="1418" w:hanging="0"/>
        <w:jc w:val="both"/>
        <w:rPr/>
      </w:pPr>
      <w:r>
        <w:rPr/>
        <w:t xml:space="preserve">- таблицы для определения должного основного обмена у человека, </w:t>
      </w:r>
    </w:p>
    <w:p>
      <w:pPr>
        <w:pStyle w:val="Normal"/>
        <w:ind w:left="1418" w:hanging="0"/>
        <w:jc w:val="both"/>
        <w:rPr/>
      </w:pPr>
      <w:r>
        <w:rPr/>
        <w:t>- аппаратно- программный комплекс исследования гемодинамики осциллометрической  «АПКО-8» с диском КАПЦГМ «Глобус»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175"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1044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6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4">
    <w:name w:val="Стиль Заголовок 2 + 14 пт Знак"/>
    <w:qFormat/>
    <w:rPr>
      <w:b/>
      <w:bCs/>
      <w:sz w:val="36"/>
      <w:szCs w:val="36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Wrc111">
    <w:name w:val="wrc111"/>
    <w:qFormat/>
    <w:rPr>
      <w:vanish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Цитата"/>
    <w:basedOn w:val="Normal"/>
    <w:qFormat/>
    <w:pPr>
      <w:ind w:left="2340" w:right="175" w:hanging="0"/>
    </w:pPr>
    <w:rPr/>
  </w:style>
  <w:style w:type="paragraph" w:styleId="2141">
    <w:name w:val="Стиль Заголовок 2 + 14 пт"/>
    <w:basedOn w:val="Heading2"/>
    <w:qFormat/>
    <w:pPr>
      <w:keepNext w:val="false"/>
      <w:keepLines w:val="false"/>
      <w:numPr>
        <w:ilvl w:val="0"/>
        <w:numId w:val="0"/>
      </w:numPr>
      <w:spacing w:lineRule="auto" w:line="480" w:before="280" w:after="280"/>
      <w:jc w:val="center"/>
      <w:outlineLvl w:val="9"/>
    </w:pPr>
    <w:rPr>
      <w:rFonts w:ascii="Calibri" w:hAnsi="Calibri" w:eastAsia="Calibri" w:cs="Calibri"/>
      <w:color w:val="000000"/>
      <w:sz w:val="36"/>
      <w:szCs w:val="36"/>
    </w:rPr>
  </w:style>
  <w:style w:type="paragraph" w:styleId="2142">
    <w:name w:val="Стиль Стиль Заголовок 2 + 14 пт + все прописные"/>
    <w:basedOn w:val="2141"/>
    <w:qFormat/>
    <w:pPr/>
    <w:rPr>
      <w:caps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7380"/>
    </w:pPr>
    <w:rPr>
      <w:rFonts w:eastAsia="Calibri"/>
      <w:b/>
      <w:b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ktik-dietolog.ru/about.html %0D2" TargetMode="External"/><Relationship Id="rId4" Type="http://schemas.openxmlformats.org/officeDocument/2006/relationships/hyperlink" Target="http://praktik-dietolog.ru/about.html %0D2" TargetMode="External"/><Relationship Id="rId5" Type="http://schemas.openxmlformats.org/officeDocument/2006/relationships/hyperlink" Target="http://elibrary.ru/contents.asp?issueid=92933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53:00Z</dcterms:created>
  <dc:creator>DNS</dc:creator>
  <dc:description/>
  <cp:keywords/>
  <dc:language>en-US</dc:language>
  <cp:lastModifiedBy>user</cp:lastModifiedBy>
  <cp:lastPrinted>2015-03-27T15:24:00Z</cp:lastPrinted>
  <dcterms:modified xsi:type="dcterms:W3CDTF">2015-04-11T13:08:00Z</dcterms:modified>
  <cp:revision>55</cp:revision>
  <dc:subject/>
  <dc:title/>
</cp:coreProperties>
</file>